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</w:rPr>
      </w:pPr>
      <w:r>
        <w:rPr>
          <w:rFonts w:eastAsia="Book Antiqua" w:cs="Book Antiqua" w:ascii="Book Antiqua" w:hAnsi="Book Antiqua"/>
          <w:b/>
          <w:bCs/>
          <w:color w:val="0000FF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color w:val="0000FF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28"/>
          <w:szCs w:val="28"/>
        </w:rPr>
        <w:t xml:space="preserve">~Flybert's </w:t>
      </w:r>
      <w:r>
        <w:rPr>
          <w:rFonts w:eastAsia="Book Antiqua" w:cs="Book Antiqua" w:ascii="Book Antiqua" w:hAnsi="Book Antiqua"/>
          <w:b/>
          <w:bCs/>
          <w:color w:val="FF0000"/>
          <w:sz w:val="28"/>
          <w:szCs w:val="28"/>
        </w:rPr>
        <w:t>Red Baron 3D</w:t>
      </w:r>
      <w:r>
        <w:rPr>
          <w:rFonts w:eastAsia="Book Antiqua" w:cs="Book Antiqua" w:ascii="Book Antiqua" w:hAnsi="Book Antiqua"/>
          <w:b/>
          <w:bCs/>
          <w:color w:val="800000"/>
          <w:sz w:val="28"/>
          <w:szCs w:val="28"/>
        </w:rPr>
        <w:t xml:space="preserve"> Multiplayer Paint Schemes Collection~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0000"/>
          <w:sz w:val="16"/>
          <w:szCs w:val="16"/>
        </w:rPr>
        <w:t xml:space="preserve"> </w:t>
      </w:r>
      <w:r>
        <w:rPr>
          <w:rFonts w:eastAsia="Book Antiqua" w:cs="Book Antiqua" w:ascii="Book Antiqua" w:hAnsi="Book Antiqua"/>
          <w:color w:val="000000"/>
        </w:rPr>
        <w:t>Compiled by  Erik 'Flybert' C.-Aamot 11/99 .    Artwork is the property of whover painted this stuff&lt;g&gt;</w:t>
      </w:r>
    </w:p>
    <w:p>
      <w:pPr>
        <w:pStyle w:val="Normal"/>
        <w:tabs>
          <w:tab w:val="clear" w:pos="720"/>
          <w:tab w:val="left" w:pos="9090" w:leader="none"/>
        </w:tabs>
        <w:spacing w:lineRule="auto" w:line="240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</w:t>
      </w:r>
      <w:r>
        <w:rPr>
          <w:rFonts w:eastAsia="Book Antiqua" w:cs="Book Antiqua" w:ascii="Book Antiqua" w:hAnsi="Book Antiqua"/>
          <w:color w:val="000000"/>
        </w:rPr>
        <w:t xml:space="preserve">This  collection is only  a reflection  of  how  I want  MP  Paint to look  and work  in my  RB3D  game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color w:val="000000"/>
        </w:rPr>
        <w:t xml:space="preserve">    </w:t>
      </w:r>
      <w:r>
        <w:rPr>
          <w:rFonts w:eastAsia="Book Antiqua" w:cs="Book Antiqua" w:ascii="Book Antiqua" w:hAnsi="Book Antiqua"/>
          <w:color w:val="000000"/>
        </w:rPr>
        <w:t xml:space="preserve">and  is  an  </w:t>
      </w:r>
      <w:r>
        <w:rPr>
          <w:rFonts w:eastAsia="Book Antiqua" w:cs="Book Antiqua" w:ascii="Book Antiqua" w:hAnsi="Book Antiqua"/>
          <w:color w:val="FF0000"/>
        </w:rPr>
        <w:t xml:space="preserve">unofficial  </w:t>
      </w:r>
      <w:r>
        <w:rPr>
          <w:rFonts w:eastAsia="Book Antiqua" w:cs="Book Antiqua" w:ascii="Book Antiqua" w:hAnsi="Book Antiqua"/>
          <w:color w:val="000000"/>
        </w:rPr>
        <w:t>enhancement  to  this  Sierra ~ Dynamix  product                     version 25   11-99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</w:rPr>
      </w:pPr>
      <w:r>
        <w:rPr>
          <w:rFonts w:eastAsia="Book Antiqua" w:cs="Book Antiqua" w:ascii="Book Antiqua" w:hAnsi="Book Antiqua"/>
          <w:b/>
          <w:bCs/>
          <w:color w:val="800000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Flyable plane ID #s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19  Morane Bullet      MB                         #30  Airco DH2             DH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00  Fokker EIII            e3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20  Nieuport 11           N11                        #33  Sopwith Pup           SP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04  Albatross DII        D2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21  Nieuport 17           N17                        #34  Sopwith Tripe        ST</w:t>
      </w:r>
    </w:p>
    <w:p>
      <w:pPr>
        <w:pStyle w:val="Normal"/>
        <w:tabs>
          <w:tab w:val="clear" w:pos="720"/>
          <w:tab w:val="left" w:pos="180" w:leader="none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05  Halberstadt DII    H2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23  Spad VII                 S7                           #36  Sopwith Camel     SC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06  Albatross DIII      D3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24  Nieuport 24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N24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37  SE5a                        Se5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08  Albatross Dva       Dv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27  Spad XIII               S13                         #40  Sopwith Snipe        SS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10  Fokker Dr1            Dr1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#28  Nieuport 28           N28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12  Pfalz DIII              P3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The AC listings to the right are the special squad colors on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15  Fokker DVII         D7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your RB CD for that  Jasta/Squad and sq# . Those in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grey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#16  Pfalz DXII             P12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are overidden by the the MP paint files on the same line.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0080"/>
          <w:sz w:val="18"/>
          <w:szCs w:val="18"/>
        </w:rPr>
        <w:t xml:space="preserve">                    </w:t>
      </w:r>
      <w:r>
        <w:rPr>
          <w:rFonts w:eastAsia="Book Antiqua" w:cs="Book Antiqua" w:ascii="Book Antiqua" w:hAnsi="Book Antiqua"/>
          <w:b/>
          <w:bCs/>
          <w:color w:val="000080"/>
          <w:sz w:val="24"/>
          <w:szCs w:val="24"/>
        </w:rPr>
        <w:t xml:space="preserve">On-line *spoken for* sq#s  are designated as . . . </w:t>
      </w:r>
      <w:r>
        <w:rPr>
          <w:rFonts w:eastAsia="Book Antiqua" w:cs="Book Antiqua" w:ascii="Book Antiqua" w:hAnsi="Book Antiqua"/>
          <w:b/>
          <w:bCs/>
          <w:color w:val="800000"/>
          <w:sz w:val="24"/>
          <w:szCs w:val="24"/>
        </w:rPr>
        <w:t xml:space="preserve">^mpname^  </w:t>
      </w:r>
      <w:r>
        <w:rPr>
          <w:rFonts w:eastAsia="Book Antiqua" w:cs="Book Antiqua" w:ascii="Book Antiqua" w:hAnsi="Book Antiqua"/>
          <w:b/>
          <w:bCs/>
          <w:color w:val="0000FF"/>
          <w:sz w:val="24"/>
          <w:szCs w:val="24"/>
        </w:rPr>
        <w:t xml:space="preserve">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24"/>
          <w:szCs w:val="24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0000FF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9000" w:leader="none"/>
          <w:tab w:val="left" w:pos="9090" w:leader="none"/>
          <w:tab w:val="left" w:pos="918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FF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22"/>
          <w:szCs w:val="22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22"/>
          <w:szCs w:val="22"/>
        </w:rPr>
        <w:t>~German~</w:t>
      </w:r>
      <w:r>
        <w:rPr>
          <w:rFonts w:eastAsia="Book Antiqua" w:cs="Book Antiqua" w:ascii="Book Antiqua" w:hAnsi="Book Antiqua"/>
          <w:b/>
          <w:bCs/>
          <w:color w:val="FF0000"/>
          <w:sz w:val="22"/>
          <w:szCs w:val="22"/>
        </w:rPr>
        <w:t>Aces~~~~~~</w:t>
      </w:r>
      <w:r>
        <w:rPr>
          <w:rFonts w:eastAsia="Book Antiqua" w:cs="Book Antiqua" w:ascii="Book Antiqua" w:hAnsi="Book Antiqua"/>
          <w:b/>
          <w:bCs/>
          <w:color w:val="008080"/>
          <w:sz w:val="22"/>
          <w:szCs w:val="22"/>
        </w:rPr>
        <w:t>Personal~~</w:t>
      </w:r>
      <w:r>
        <w:rPr>
          <w:rFonts w:eastAsia="Book Antiqua" w:cs="Book Antiqua" w:ascii="Book Antiqua" w:hAnsi="Book Antiqua"/>
          <w:b/>
          <w:bCs/>
          <w:color w:val="008000"/>
          <w:sz w:val="22"/>
          <w:szCs w:val="22"/>
        </w:rPr>
        <w:t>~~~~~Allied~</w:t>
      </w:r>
      <w:r>
        <w:rPr>
          <w:rFonts w:eastAsia="Book Antiqua" w:cs="Book Antiqua" w:ascii="Book Antiqua" w:hAnsi="Book Antiqua"/>
          <w:b/>
          <w:bCs/>
          <w:color w:val="808000"/>
          <w:sz w:val="22"/>
          <w:szCs w:val="22"/>
        </w:rPr>
        <w:t>Aces~~~~~~</w:t>
      </w:r>
      <w:r>
        <w:rPr>
          <w:rFonts w:eastAsia="Book Antiqua" w:cs="Book Antiqua" w:ascii="Book Antiqua" w:hAnsi="Book Antiqua"/>
          <w:b/>
          <w:bCs/>
          <w:color w:val="000000"/>
          <w:sz w:val="22"/>
          <w:szCs w:val="22"/>
        </w:rPr>
        <w:t>Stock RB CD~</w:t>
      </w:r>
    </w:p>
    <w:p>
      <w:pPr>
        <w:pStyle w:val="Normal"/>
        <w:tabs>
          <w:tab w:val="clear" w:pos="720"/>
          <w:tab w:val="left" w:pos="180" w:leader="none"/>
          <w:tab w:val="left" w:pos="909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Q#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01</w:t>
      </w:r>
      <w:r>
        <w:rPr>
          <w:rFonts w:eastAsia="Book Antiqua" w:cs="Book Antiqua" w:ascii="Book Antiqua" w:hAnsi="Book Antiqua"/>
          <w:b/>
          <w:bCs/>
          <w:color w:val="800000"/>
          <w:sz w:val="16"/>
          <w:szCs w:val="16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G1 aces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Red Baron Manfred von Richtofen Dr1     J11Lothar vR D7~D3(D2)~Dv    J10KlienP3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1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AFC              1Snipe4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CamTramp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Se5BomrngV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TripeBinky    Sop Dolphin1/S13(S7)    Pup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2 J2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2P.Baumer Dr1~Dv     J2W.Voss D3(D2)     J2K.Bolle D7      J2Immelman e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(RBstk)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2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AFC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2Snipe4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CamBomrngY    Se5aAFC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TripeAFC       Sop Dolphin2/S13(S7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Pup2</w:t>
      </w:r>
    </w:p>
    <w:p>
      <w:pPr>
        <w:pStyle w:val="Normal"/>
        <w:tabs>
          <w:tab w:val="clear" w:pos="720"/>
          <w:tab w:val="left" w:pos="8910" w:leader="none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3 J4/37 aces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E.Udet Dr1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Dv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D7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J4K.Wustof D3(D2)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J37P3         J4e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AFC              3Snipe4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Camaust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Se5BomrngA   Tripe(Pup)Dixie      Sop Dolphin3/S13(S7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4 J4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E.Udet E3~Dr1~D3(D2)~Dv~D7       J4Raven von Barnekow P3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J4H2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4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AFC             CamBrnBeauty(Snipe)              Se5aRoo4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Sop Dolphin4/S13(S7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5 J5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5J.MaiD7    J5F.RumeyDv(D3)    J5M.BoehmeD2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J5BvH Dr1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J5P12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e3generic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5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AFC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MalleyCam(Snipe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   Se5dibs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6 J6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6Robert TuxenDr1    J6SchliewenD7     J6H.AdamsDv(D2D3)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J6e3~H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6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AFC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CobbyCam(Snipe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Se5aR&amp;W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7 J7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. Jacobs Dr1~D7~D2(D3)~Dv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7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8^Jasta 8^      D2~D3~Dv~Dr1~D7~P3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8^Naval 9^    N24bis(N17)~Pup~Tripe~SplitCam(Snipe)</w:t>
      </w:r>
      <w:r>
        <w:rPr>
          <w:rFonts w:eastAsia="Book Antiqua" w:cs="Book Antiqua" w:ascii="Book Antiqua" w:hAnsi="Book Antiqua"/>
          <w:b/>
          <w:bCs/>
          <w:color w:val="00FF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09 G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11Weiss Dr1     J.Veltjens~J14D3(D2)~J15D7Dv      F.Hohn J21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09^Naval 9^    MB~N11~N24(N17)~Cam(Snipe)~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Shade Se5a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 J10 aces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10W.Voss Dr1~Dv~P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J10Lowenhardt D7     J10BrumowskiD3(D2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1 J11 aces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ed Baron(MvR) Dr1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~H2~D2~D3~Dv~D7(speculative)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Flybert P3~e3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2^JG2 HQ^   e3~H2~D2~D3~Dv~Dr1~D7~P3~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^US13th^     MBbomber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^J13 aces^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3Mystral Dr1~HD2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13NiethammerD7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e3Navy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3^US13th^     MB~DH2~N11~N17~N24~N28~S7~S13~Pup~Tripe~Camel~Snipe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4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4 J16  aces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Berthold J14e3~D2  J16Dv(D3)~D7~P3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Silver Voss Dr1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^Skeleton Crew^  N17(N11)~N24~N28~S13(S7)~Camel~Snipe~Se5a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 J15 aces       ^JG2e3recon^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15von Budde Dr1  J15Schafer D7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J12Dv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D3(D2)unknown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5  15NnD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S7~S13~Pup~Tripe~Camel~Snipe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6^J10_JG1^   e3~Dr1~D7~H2~D2~D3~Dv~P3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P3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6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MP Friends   Aquamanjd1N28(N17N24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Boomer_jb 36Canada Camel(Snipe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7^J11_JG1^   e3~Dr1~D7~H2~D2~D3~Dv~P3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Aquamanjd2N28(N17N24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Razor(iwr)Camel(Snipe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^J12_JG2^   e3~Dr1~D7~H2~D2~D3~Dv~P3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Aquamanjd3N28(N17N24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9^J13_JG2^   e3~Dr1~D7~H2~D2~D3~Dv~P3~P12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9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StrooHead N28(N17N24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0^J14_JG7^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2~D3~Dv~Dr1~D7</w:t>
      </w:r>
    </w:p>
    <w:p>
      <w:pPr>
        <w:pStyle w:val="Normal"/>
        <w:tabs>
          <w:tab w:val="clear" w:pos="720"/>
          <w:tab w:val="left" w:pos="891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0^Hell's Worse Nightmare^     Camel~Snipe~Se5a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1^J15_JG2^   e3~Dr1~D7~H2~D2~D3~Dv~P3~P12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21^Esc 22^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S7~S13~Pup~Tripe~Camel~Snipe~Se5a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</w:t>
      </w:r>
    </w:p>
    <w:p>
      <w:pPr>
        <w:pStyle w:val="Normal"/>
        <w:tabs>
          <w:tab w:val="clear" w:pos="720"/>
          <w:tab w:val="left" w:pos="8910" w:leader="none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22^J16b_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BH^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16BertholdDr1D7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16bMaxHoltzemP3   X.Dannhuber Dv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6bH2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2~D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r1DvD7P3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2^US22^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S7~S13~Pup~Tripe~Camel~Snipe~Se5a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3^Jasta 18^    e3~Dr1~D7~D2~D3~Dv~P3~P12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3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Darkwing  N28(N17N24)bg</w:t>
      </w:r>
    </w:p>
    <w:p>
      <w:pPr>
        <w:pStyle w:val="Normal"/>
        <w:tabs>
          <w:tab w:val="clear" w:pos="720"/>
          <w:tab w:val="left" w:pos="891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4^J19_JG2^   e3~Dr1~D7~H2~D2~D3~Dv~P3~P12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4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Darkwing  N28(N17N24)sk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5^J2_JG7^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2P.Baumer Dr1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e3Boelcke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H2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                                             !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2~D3~Dv~D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r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5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Darkwing  N28(N17N24)bw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6 Jasta 22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22A.Wunsch Dv    J19 R.Rienau Dr1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13P.Wolff D7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3~P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6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Darkwing  Mako N28(N17N24)~Camel(Snipe)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7 Jasta 23b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23bP12wavy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D7Buchner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2e3Navy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2Dr1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H.VallendorDv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2~D3~P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27^US27th^     MB~DH2~N11(N17N24)~N28~S13(S7)~Pup~Tripe~Se5a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8^J26_BH^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26B.Lorzer Dr1~D7~D3(D2)~Dv(P3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P3D2D3DvDr1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28^US28th^     MB~DH2~N17(N11N24)~N28~Tripe(Pup)~Camel~Snipe~Se5a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29 Jasta 27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~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v~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!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r1~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29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0^J32b_JG7^  D7~D3(D2)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26Dr1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28M.Muller Dv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b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J29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0^KNScust^   FC  Star N11~N17~N24~N28~Camel(Snipe)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1^J32b_JG7^  D7~D3(D2)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30von der Marwitz P3  J28M.Muller Dv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vonGreim Dr1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30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P3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1^KNS31^      MB~DH2~N11~N17~N24~N28~S7~S13~Pup~Tripe~Camel~Snipe~Se5a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2^J32b_JG7^  e3~Dr1~D7~H2~D2~D3~Dv~P3~P12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r1P3P12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2^KNScust^   RNAS Tripe~Camel~Snipe    Shark DH2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3^J34b_JG7^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2 Karl Bolle Dr1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43 J.Raesch D7~Dv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P3~P12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r1Dv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33^KNS33^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MB~DH2~N11~N17~N24~N28~S7~S13~Pup~Tripe~Camel~Snipe~Se5a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4 Jasta 35b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Rudi  Stark OAW D7   J35bM. KanmerP12    J5KleinDv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P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P12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34^RFC34^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S7~S13~Pup~Tripe~Camel~Snipe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5^Jasta 37^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37 W.HippertD7   J37Hans WaldhausenDv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D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5^RFC35^      MB~DH2~N11~N17~N24~N28~S7~S13~Pup~Tripe~Camel~Snipe~Se5a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6^J4_JG1^      e3~Dr1~D7~H2~D2~D3~Dv~P3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                                                            D2D3DvDr1D7P3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36  Wolverines38  MB~DH2~N11~N17~N24~N28~S7~S13~Pup~Camel~Snipe~Se5a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7 Jasta 40s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40 H.DiltheyDv   J40C.DegelowD7~P3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J50 D3(D2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P3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7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8^LoneWulffe^   e3~H2~D3~D2~Dv~Dr1~D7~P3~P12        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4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P12DvD7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8^LoneWulffe^   MB~DH2~N11~N17~N24~N28~S7~S13~Pup~Camel~Snipe~Se5a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39^LoneWulffe^   e3~H2~D3~D2~Dv~Dr1~D7~P3~P12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J46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39^LoneWulffe^   MB~DH2~N11~N17~N24~N28~S7~S13~Pup~Camel~Snipe~Se5a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0 Jasta 49         J49D3(D2)    J5e3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5 HippelDv   Dr1RednWhite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BvH J5 P3~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40^RAC^          MB~DH2~N11~N17~N24~N28~S7~S13~Pup~Tripe~Camel~Snipe~Se5a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1 Jasta 5           e3~H2~D2~D3~Dv~Dr1~D7~P3~P12(BvH)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P3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41^RAC^          Blue  MB~DH2~N11~N17~N24~N28~S7~S13~Pup~Tripe~Camel~Snipe~Se5a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42 Jasta 50         J50D3(D2)a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BlasterDv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42^RAC^          MB~ DH2~N11~N17~N24~N28~S7~S13~Pup~Tripe~Camel~Snipe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3^Jasta99^      D3(D2)~Dv(P3)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56D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43^RAC^          Red   MB~DH2~N11~N17~N24~N28~S7~S13~Pup~Tripe~Camel~Snipe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4^Rebells^     e3~H2~D2~D3~Dv~Dr1~D7~P3~P12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J5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44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5^Rebells^     Ein VonDodge  e3~D3(D2)~Dv~Dr1~D7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58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45 MP Friends  Flying Idiot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edBull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6 Jasta 59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59 LehmannDv   J77bJ.PollingerP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75H.vonWedelDr1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J5D3blue(D2)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46^RAF 46^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S7~S13~Pup~Tripe~Camel~Snipe~Se5a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7^J6_JG1^      e3~H2~D2~D3~Dv~Dr1~D7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2D3DvDr1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47  US147th      MB~DH2~N11(N17N24)~N28~S7(S13)~Camel(Snipe)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8 Jasta 60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6 Ulrich Neckel D7    J3Ludwig Weber Dv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48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49^Wild Geese^e3~H2~D2~D3~Dv~Dr1~D7~P3~P12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J61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49^Wild Geese^ MB~DH2~N11~N17~N24~N28~S7~S13~Pup~Tripe~Camel~Snipe~Se5a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0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Jasta 65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StroppDv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KempfDr1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g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~D3(D2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heinbeck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7~P12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0  Squadriglia 94         MB~DH2~N11~N17~N24~N28~S7~S13~Pup~Tripe~Camel~Snipe~Se5a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51^J7_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BH^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e3~D2~D3~Dva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7H2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7J.Jabob'sDr1Blk                  E.vonSchleich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7~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2~D3~DvD7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1  Ere Esc 1 Belg          MB~DH2~N11~N17~N24~N28~S7~S13~Pup~Tripe~Camel~Snipe~Se5a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2^JG5^           Gargoyle          Dr1~D7~e3~H2~D2~D3~Dv~P3~P12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Dv~D7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52^Esc de Chasse 15 ^  MB~DH2~N11~N17~N24~N28~S7~S13~Pup~Tripe~Camel~Snipe~Se5a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3^JG5^            Black Widow  Dr1~D7~e3~H2~P3~P12    KillZone D2~D3~Dv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4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P3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53^Esc de Chasse 15a^ MB~DH2~N11~N17~N24~N28~S7~S13~Pup~Tripe~Camel~Snipe~Se5a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4^JG5^            MAX                 Dr1~D7~e3~H2~D2~D3~Dv~P3~P12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5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vD7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54^Esc de Chasse 15b^ MB~DH2~N11~N17~N24~N28~S7~S13~Pup~Tripe~Camel~Snipe~Se5a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5^JGS4_Jasta 91^   e3~Dr1~D7~H2~D2~D3~Dv~P3~P12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6b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!P3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5^Squadriglia 91^ MB~DH2~N11~N17~N24~N28~S7~S13~Tripe~Camel~Snipe~Se5a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6^JGS4_Jasta 80^   e3~Dr1~D7~H2~D2~D3~Dv~P3~P12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7b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P3P12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6^Squadriglia 80^ N11~N17~N24~N28~S13             </w:t>
      </w:r>
    </w:p>
    <w:p>
      <w:pPr>
        <w:pStyle w:val="Normal"/>
        <w:tabs>
          <w:tab w:val="clear" w:pos="720"/>
          <w:tab w:val="left" w:pos="495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7^JGS4_Jasta 78b^ e3~Dr1~D7~H2~D2~D3~Dv~P3~P12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8b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P3P12                           </w:t>
      </w:r>
    </w:p>
    <w:p>
      <w:pPr>
        <w:pStyle w:val="Normal"/>
        <w:tabs>
          <w:tab w:val="clear" w:pos="720"/>
          <w:tab w:val="left" w:pos="495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7^US SQUAD 78^ MB~DH2~N11~N17~N24~N28~S7~S13~Pup~Tripe~Camel~Snipe~Se5a             </w:t>
      </w:r>
    </w:p>
    <w:p>
      <w:pPr>
        <w:pStyle w:val="Normal"/>
        <w:tabs>
          <w:tab w:val="clear" w:pos="720"/>
          <w:tab w:val="left" w:pos="4860" w:leader="none"/>
          <w:tab w:val="left" w:pos="495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8^JGS4_Jasta 79b^ e3~Dr1~D7~H2~D2~D3~Dv~P3~P12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J79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vD7            </w:t>
      </w:r>
    </w:p>
    <w:p>
      <w:pPr>
        <w:pStyle w:val="Normal"/>
        <w:tabs>
          <w:tab w:val="clear" w:pos="720"/>
          <w:tab w:val="left" w:pos="4860" w:leader="none"/>
          <w:tab w:val="left" w:pos="495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8^Belgian 79^        MB~DH2~N11~N17~N24~N28~S7~S13~Pup~Tripe~Camel~Snipe~Se5a       </w:t>
      </w:r>
    </w:p>
    <w:p>
      <w:pPr>
        <w:pStyle w:val="Normal"/>
        <w:tabs>
          <w:tab w:val="clear" w:pos="720"/>
          <w:tab w:val="left" w:pos="4860" w:leader="none"/>
          <w:tab w:val="left" w:pos="495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59^Jasta 8^H             D3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!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2~Dv~D7~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D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</w:t>
      </w:r>
    </w:p>
    <w:p>
      <w:pPr>
        <w:pStyle w:val="Normal"/>
        <w:tabs>
          <w:tab w:val="clear" w:pos="720"/>
          <w:tab w:val="left" w:pos="4860" w:leader="none"/>
          <w:tab w:val="left" w:pos="495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59 Belgian            OlislagerEsc9MeCamel   CoppenEsc9MeHanriotD1(PupN11N17N24)   Esc5MeS7(S13)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0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 Somonul Dr1~e3~H2~P3(Winter)~P12(Desert)   AirborneD3D2D7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37Dv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J80b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D7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0 Int A                 BelgianN17(N24N28)~Camel(Snipe)~5MeEscS7(S13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N11Italia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So.AfrSe5a1920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1^Flik61j^          e3~Dr1~D7~H2~D2~D3~Dv~P3~P12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61^Squadriglia 61^ MB~DH2~N11~N17~N24~N28~S7~S13~Pup~Tripe~Camel~Snipe~AnsaldoSVA5(Se5)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2^Flik61j^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!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Oef D3(D2Dv)     Pfalz e1 Bomber     UfagC1(P3)2-seater      AviaticD1(P12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2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3  Flik41j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Brumoski D3(D2Dv)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Pfalz e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3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Squardrigia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85HanriotD1(N11N17N24Pup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87AnsaldoSVA5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4  Flik41j+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KaszalaD3(D2Dv)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AustHun D7   BavianH2~P3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!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FlikPhonixD(P12)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BuddeckeE3Turk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4^RCobra Squadriglia 83^ MB~DH2~N11~N17~N24~N28~S7~S13~Pup~Tripe~Camel~Snipe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65^PrJs666^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Zombie    D2~D3~Dv~Dr1~D7~P3                               Bomber   e3~H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5^RCobra Squadriglia 81^ MB~DH2~N11~N17~N24~N28~S7~S13~Pup~Tripe~Camel~Snipe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6^PrJs666^    e3~H2~D2~D3~Dv~Dr1~D7~P3~P12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6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7^PrJs666^   Barbed Wire   D2~D3~Dv~Dr1~D7~P3                         Bomber   e3~H2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67 Sid's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W</w:t>
      </w:r>
      <w:r>
        <w:rPr>
          <w:rFonts w:eastAsia="Book Antiqua" w:cs="Book Antiqua" w:ascii="Book Antiqua" w:hAnsi="Book Antiqua"/>
          <w:b/>
          <w:bCs/>
          <w:color w:val="FFFF00"/>
          <w:sz w:val="18"/>
          <w:szCs w:val="18"/>
        </w:rPr>
        <w:t>a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</w:t>
      </w:r>
      <w:r>
        <w:rPr>
          <w:rFonts w:eastAsia="Book Antiqua" w:cs="Book Antiqua" w:ascii="Book Antiqua" w:hAnsi="Book Antiqua"/>
          <w:b/>
          <w:bCs/>
          <w:color w:val="FFFF00"/>
          <w:sz w:val="18"/>
          <w:szCs w:val="18"/>
        </w:rPr>
        <w:t>p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N24~N17~Pup    N11B&amp;W ~N28red,white&amp;blue~TripeBlk  S7(S13)red   Se5lady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8^Flybert^  Winter Dr1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H.Goring J11D7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27D3(D2)DvP3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HD2wht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e3skull(toten)     zigP12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68 Sid's     MBwhite  DH2lanc  N11leaf   N17(N24)fluer   Cam(Snipe)Silver   TripeWhite    S7(S13)Velvet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69^Flybert^  Dr1   AngelD7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32vSchleich D2(D3)Dv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b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L-Crawford PhonixD1(P3)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P12rdnwht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e3camo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69 Sid's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MBmod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DH2eag  N28crate S13(7)Norma    Pup(Tri)Bhwk   Se5Pira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0080"/>
          <w:sz w:val="18"/>
          <w:szCs w:val="18"/>
        </w:rPr>
        <w:t>(SB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Cam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Dimps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III(Snipe)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0^Flybert^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ed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Winter Dr1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WarflyD7RedEagle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!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vW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FlikPhonixD(P12P3D2D3Dv)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0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              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PLANE TYPES   COMING SOON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71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^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Flybert^  D6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ed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(Dr1)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>a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>i</w:t>
      </w:r>
      <w:r>
        <w:rPr>
          <w:rFonts w:eastAsia="Book Antiqua" w:cs="Book Antiqua" w:ascii="Book Antiqua" w:hAnsi="Book Antiqua"/>
          <w:b/>
          <w:bCs/>
          <w:color w:val="000080"/>
          <w:sz w:val="18"/>
          <w:szCs w:val="18"/>
        </w:rPr>
        <w:t>n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00FF00"/>
          <w:sz w:val="18"/>
          <w:szCs w:val="18"/>
        </w:rPr>
        <w:t>o</w:t>
      </w:r>
      <w:r>
        <w:rPr>
          <w:rFonts w:eastAsia="Book Antiqua" w:cs="Book Antiqua" w:ascii="Book Antiqua" w:hAnsi="Book Antiqua"/>
          <w:b/>
          <w:bCs/>
          <w:color w:val="FFFF00"/>
          <w:sz w:val="18"/>
          <w:szCs w:val="18"/>
        </w:rPr>
        <w:t xml:space="preserve">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D7(P12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HD2Blue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Sid'sD2checker~D3snow~DvWW2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P3Frame(BvH)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1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2 Sid's         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Dr1skull~D7Hollywd~H2purpl~D2Flame~D3(Dv)red~P3yel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2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3 Sids          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>Dr1blue~D7dragon~H2white~D2blues~P3uhaul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~P12teuf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3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4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Art Attack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Benriot(e3)   D2(D3Dv)ab    Dr1bw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Sid's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>D7tiger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74^RAF74^     ChapmanN11(N17N24) ~ MannockSe5 ~ TiapanCamel(Snipe) ~  74thN28~Pup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75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Art Attack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D2(D3Dv)ab2           D7sk     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vMleopP12e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5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6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Von Macher        Leopard  e3~H2~D3~D2~Dv~Dr1~D7~P3~P12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6^KNScustoms^   DH2~N11~N17~N24~N28~Tripe~Camel~Snipe~Se5a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7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77  IceReavers77     MB~DH2~N11~N17~N24~N28~S7~S13~Pup~Tripe~Camel~Snipe~Se5a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78^RdN Jasta^        e3~H2~D2~D3~Dv~Dr1~D7~P3~P12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78^KNScustoms^   Flying Canuck N11~N17~N24~N28   Golden Eagle DH2   Tex Camel(Snipe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79^RedDragons^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e3~H2~D2~D3~Dv~D7~P3~P12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79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80^RedDragons^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e3~H2~D2~D3~Dv~Dr1~D7~P3~P12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0^US185^       MB~DH2~N11~N17~N24~N28~S7~S13~Pup~Tri~Cam~Snipe~Se5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81 G aces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11MvR D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(D2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J10Lowenhart Dr1     J18J.Veltjens Dv      J15G.vonHantelmanD7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1 A aces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RAF209R.BrownCam~Esc3FonckS13S7~deTurreneeN11~CampbellN28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2 G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11GoringDr1D7 ~ J10von Althus Dv ~ J11 Otto Brauneck D3(D2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2 A aces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W.BarkerCamSnipe~RickyS13N28~GuynemerN17(24)S7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3 G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11Richard Wenzl Dr1 ~Menkof D7(camo)~ J10HechtP3 ~ Flashar Dv(D2D3)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3 A aces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HendersonSe5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Nixon3sqCam~Fullardsq1N17(24)~H.MeviusS7(13)~H.E.Hartney27thN28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</w:t>
      </w:r>
    </w:p>
    <w:p>
      <w:pPr>
        <w:pStyle w:val="Normal"/>
        <w:tabs>
          <w:tab w:val="clear" w:pos="720"/>
          <w:tab w:val="left" w:pos="8820" w:leader="none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4 G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J12H.BeckerDr1~PielD7~K.AllmenroderD3(D2)~SchoenbeckDv~J10HechtP3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4 A aces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56thA.BallSe5a   C.NungesserN17bis(24)~US147N28~M.NoguesS7(13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5 G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GoettschDr1 ~ SimonD3(D2) ~ vonBurenD7 ~ F.Muller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5 A aces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BishopSe5~N17(N24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6 G aces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KempfDr1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b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~ Frommherz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D3(D2)Dv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D7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86 A  Std   CamoCam(Sn)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Fr(camo)N24(N17N11)  MBstd  DH2std  46Pup  S7(S13)Grey  BlkTri  Se5aStd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87 G  Std          Dr1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grn1~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BrnDv~e3std~NavyD3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!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(D2)~earlyD7~EarlyP12~GrnH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7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8 G  std           Dr1brn1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J13MarconnayD7   G.BassengeD3(D2)      E.vSchleichDv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e3grey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8  GoldenEagles88   MB~DH2~N11~N17~N24~N28~S7~S13~Pup~Tripe~Camel~Snipe~Se5a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89^JG1_Schl 1^  e2bomber          HC3(H2)                  AC3(D2D3)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89^KNS^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Blackfly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11~N17~N24~N28~S13(S7)~Camel(Snipe)~Se5a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90^JG1_Schl 1^  e3Bomber   Av2(H2)   Rc5(D2)    Wittman_J11 D3~Dv~Dr1~D7~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90^^B/R^^  MBbo1~Fe2Blk(DH2) ~Sop1.5y(Pup)~N12y(N11N17N24)~Sa2aEsc50(S7S13)~Be2std(Tripe)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91^GAS B/R^  e3BomberBlack   F59bH-BrandenbuergC1(H2)    Flik61j AviatikD1(P3P12D2D3Dv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91^^B/R^^  MBbo2~Fe2Std(DH2)~N12B2(N11N17N24)~Sop1.5Coppins(Pup)~B14a(S7S13)~Be2tan(ST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2^GAS B/R^  e3bomberSkull    H-BrandenbuergC1(H2)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AC3Maus(D2D3DV)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Rumpler Std(P3P12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92^^B/R^^  MBbo3~FrmHF20(DH2)~3NSop1.5(PupN11N17N24)~B14a9(S7S13)~Cam2seater~Be2zig(ST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93^GAS B/R^  e3BomberNav      HCL2(H2)                          Aviatik(D2D3Dv)          Rumpler BvH(P3P12)</w:t>
      </w:r>
    </w:p>
    <w:p>
      <w:pPr>
        <w:pStyle w:val="Normal"/>
        <w:tabs>
          <w:tab w:val="clear" w:pos="720"/>
          <w:tab w:val="left" w:pos="9000" w:leader="none"/>
          <w:tab w:val="left" w:pos="909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93^^B/R^^  MBbo4 ~FrmHF20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(DH2)~N12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(N11N17N24)~4MeS1.5(Pup)~CamRedTrainer~Be2bel(ST)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4^GAS B/R^  e3BomberCamo   HCL2WhtStriped(H2)     AC3Staffel(D2D3Dv)   Rumpler Hun(P3P12)       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94^US94th^   MB~DH2~N11(N17)~N24~N28~S13(S7)~Tri(Pup)~Snipe~Cam~Se5a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Esc100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S7S13N17N24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5^GAS B/R^  e3BomberRed       HCL2RedStriped(H2)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AC3Boehme(D2D3Dv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LC2Rumpler(P3P12)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95^US95th^   MB~DH2~N11~N17~N24~N28~Pup~Tripe~Cam~Snipe~S7~S13~Se5a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Esc103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N17S7S13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6^JG13 Jorg^    e3~H2~Dr1~D7~D2~D3~Dv~P3~P12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96  Esc 57              Esc65Spad7(13)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MB~N11~N1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7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7^JG13 Loki^    e3~H2~Dr1~D7~D2~D3~Dv~P3~P12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97  Esc 65              MB~DH2~N11~N17~N24~N28~S7~S13~Pup~Tri~Cam~Snipe~Se5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11N17N24S7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8^JG13 Hela^    e3~H2~Dr1~D7~D2~D3~Dv~P3~P12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5310" w:leader="none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98  Esc 79              Esc65MHanriotSpad7(13)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S7S13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99^JG13 Fenris^  e3~H2~Dr1~D7~D2~D3~Dv~P3~P12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99^KNS99HQ^  MB~DH2~N11~N17~N24~N28~S7~S13~Pup~Tri~Cam~Snipe~Se5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Esc84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17N24S7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00^JG1^              J11_Kojack  Dr1~D7~D3(D2)~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0  Esc 95       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N24~S7~S13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1^JG1^              J11_Gottfried  Dr1~D7~e3~H2~D2~D3~Dv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1^Laf_Esc^       MB~DH2~N11~N17~N24~N28~S7~S13~Pup~Tri~Cam~Snipe~Se5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11N17S7S13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2^JG1^              J11_Strikland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Dr1~D7~e3~H2~D2~D3~Dv~P3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2  Esc 15             MB~N11(N17N24)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7~S1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MBN11N1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03^JG1^              J11_Schumann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Dr1~D7~H2~D2~D3~Dv~P3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3  Esc Laf           N11~N17~N24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Esc154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1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04^JG1^              J11_Moritz  Dr1~D7~D2~D3~Dv~P3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31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4  Esc 31             MB~DH2~N11~N17~N24~N28~S7~S13~Pup~Tri~Cam~Snipe~Se5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Esc 158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05^KA7^            Vondad Dr1~D7    BlackSpin D3(D2Dv)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5  Esc 159           MB~DH2~N11~N17~N24~N28~S7~S13~Pup~Tri~Cam~Snipe~Se5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24S7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6^KA7^             vonNT D7Hilda    Manny D3(D2Dv)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6^KA7^             Terwin S13~N28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Esc163 S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7^KA7^             e3~H2~D2~D3~Dv~Dr1~D7~P3~P12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7  Esc162            MB~DH2~N11~N17~N24~N28~S7~S13~Pup~Tri~Cam~Snipe~Se5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Esc164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8^KA7^             Wanda Dr1             e3~H2~D7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8  Esc 167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DormeEsc3N17(24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Spad13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S13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09^KA7^             Zena Dr1       Witwe D3(D2Dv)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0" w:leader="none"/>
          <w:tab w:val="left" w:pos="909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09^Esc 3^            MB~N11~N17~N24~N28~S7~S13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Pup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MBN11N17S7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0^JG1^            JG1 Ritt.Wolfgang~Dr1~D7~e3~H2~D2~D3~Dv~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0  Esc 38            MB~DH2~N11~N17~N24~N28~S7~S13~Pup~Tri~Cam~Snipe~Se5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MBN11N17N24S7S13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11^JG1^             J10_Friar  Dr1~D7~e3~D2~D3~Dv~P3                                        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1^Esc/Spa 48^  MB~DH2~N11~N17~N24~N28~S7~S13~Pup~Tri~Cam~Snipe~Se5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e49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MBN11N17S7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2^JG1^             J10_Bino~Dr1~D7~D2~D3~Dv~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2  Esc 67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Navarre N11 N17(N24)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7~S13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11N24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3^JG1^             J10_Lowengrin~Dr1~D7~e3~H2~D2~D3~Dv~P3</w:t>
      </w:r>
    </w:p>
    <w:p>
      <w:pPr>
        <w:pStyle w:val="Normal"/>
        <w:tabs>
          <w:tab w:val="clear" w:pos="720"/>
          <w:tab w:val="left" w:pos="531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3  Esc 68             Esc3MB~N24(N11N17)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7~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4^JG1^             J10_Eberhart~Dr1~D7~D2~D3~Dv~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4  Esc 73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0_Friar's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Captured Spads         Esc76N17(N11N24)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S7S13N11N24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15^JG1^             J4_Wurger  Dr1~D7~H2~D2~D3~Dv~P3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5  Esc 77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Boyau N17(N11N24)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S13~S7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N17S7S13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6^JG1^             J4_Leep   D7~D3(D2)~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6  Esc 81             N17(N24N11)~S13                 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>ArtA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28chxPurp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7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13N1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7^JG1^             J4_RiverRat  D2~D3~Dv</w:t>
      </w:r>
    </w:p>
    <w:p>
      <w:pPr>
        <w:pStyle w:val="Normal"/>
        <w:tabs>
          <w:tab w:val="clear" w:pos="720"/>
          <w:tab w:val="left" w:pos="5310" w:leader="none"/>
          <w:tab w:val="left" w:pos="6300" w:leader="none"/>
          <w:tab w:val="left" w:pos="648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7  Esc 96             N24Esc91                                 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>ArtA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28chxW&amp;Blu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S7~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18^JG1^             J4_Krunch    Dr1~D7~D2~D3~Dv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18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Art Attack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N28indio                                                Cam(Snipe)gg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19^JG1^   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4_Wufnu   D2~D3~Dv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19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Art Attack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28chxW&amp;R                                         Snipe(Cam)aa1     N17(N11N24)ma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20^JG1^             J6_Wolfgang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Dr1~D7~e3~H2~D2~D3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Wolfies Tripe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20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>Art Attack    `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N28chxW&amp;Blk    S13S7chxW&amp;Blk    Snipe(Cam)aa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21^JG1^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J6_Kia Wulf          Dr1~D7~D2~D3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1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Art Attack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N28chxY&amp;Blk      S13S7tig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Snipe(Cam)aa3    N17(N11N24)ru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22 ^JG1^            J6_alt                 Dr1~D7~e3~H2~D2~D3~Dv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2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Art Attack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28chxY&amp;R         S13S7chxY&amp;R        Snipe(Cam)aa4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23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^JG1^            J6_Rolfes          Dr1~D7~H2~D2~D3~Dv~e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3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24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^JG1^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4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25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25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26^CC Flying Clown^  D3~D7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6^CC Flying Clown^  N11~N17~N24~N28~Cam(Snipe)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27^CC Henchmen^        D3~D7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27^CC Henchmen^        N11~N17~N24~N28~Cam(Snipe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28^CC Cutthroats^        D3~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28^CC Cutthroats^        N11~N17~N24~N28~Cam(Snipe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29^AK^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SeaWulfe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D2~D3~Dv~Dr1~D7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29^AK^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SeaWulfe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11~N17~N24~N28~S7~S13~Cam~Pup~Snipe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0^AK^              e3~Dr1~D7~H2~D2(D3)~Dv~P3~P12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30^AK^              MB~DH2~N11(N17N24)~N28~S7(S13)~Pup~Tripe~Camel~Snipe~Se5a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31^SkyLords^   e3~D3~D2~Dv~Dr1~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3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2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                  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2 1RFC              N11~N17~N24sq1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11N1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3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3  RNAS           1RNAS R.Minefie Tripe(Pup)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A Flight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0RNAS Camel(Snipe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1RNAS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Tripe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34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                      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34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RNAS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B Flight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0RNAS Camel(Snipe)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5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5  RNAS           6RNAS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ReeveN17bis(24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C Flight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10RNAS Camel(Snipe)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6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6^RAF 209^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R.BrownCam(Snipe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37^JG7_J2^        Haydn    Dr1~D7~P3~Dva(D3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7^RAF 209^     MB~DH2~N11~N17~N24~S7~S13~Pup~Tripe~Camel(Snipe)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38^JG7^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T Rainer Dr1       von Welfen D3(D2Dv)     Brumowski 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8^RAF 209^   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Esc26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39^JG7^              WillyWelsche Dr1 D7   Captured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Se5a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39 23 RFC           Spad7~Spad13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N28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40^JG7^              J2Anker  Dr1~D7~Dva(D3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0 24 RFC           Dh2_24sq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41^JG3GRS^     e3~H2~D2~D3~Dv~Dr1~D7~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1 28 RFC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42^JG3GRS^     e3~H2~D2(D3Dv)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2 29 RFC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43^JG3GRS^     BvN Dr1~D2~D3~Dv~P12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3 40                     Se5a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44^JG3GRS^     D3(D2Dv)  dragon D7(P12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4 43 RFC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45^JG3GRS^     Tiger D3(D2Dv)~D7(P12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5  RFC_46          MB~N11~N17~N24~S7(13)~Pup~Tripe~Camel~Snipe~Se5a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Pup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46^JG3GRS^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vS  e3~H2~D2~D3~Dv~Dr1~D7~P3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6  RFC_46        Pup2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54 RFC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47^J37 Rabid Wolves^       e3~H2~Dr1~D7~D3~D2~D4~P3~P12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47 56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Se5Grinnel-Milne~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MBRFC      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48^J37  Red   Wolves^        e3~H2~Dr1~D7~D3~D2~D4~P3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48 60                     Se5a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MBBayetto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Pup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49^J37 Black Wolves^        e3~H2~Dr1~D7~D3~D2~D4~P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49 64 RFC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0^J37 Odins Wolves^       e3~H2~Dr1~D7~D3~D2~D4~P3~P12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0^RAF 74^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A flight     MB~DH2~N11~N17~N24~N28~Pup~Tripe~Cam~Snipe~S7~S13~Se5a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1^J37  Dire  Wolves^        e3~H2~Dr1~D7~D3~D2~D4~P3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1^RAF 74^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B flight     MB~DH2~N11~N17~N24~N28~Pup~Tripe~Cam~Snipe~S7~S13~Se5a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52^J37BW^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2^RAF 74^        C flight     MB~DH2~N11~N17~N24~N28~Pup~Tripe~Cam~Snipe~S7~S13~Se5a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3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Rippen   BlueD3(D2Dv)~D7   MetalflakeDr1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53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Rippen   SSSteel Pup~Cam~Snipe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85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54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>Hi Energy PinkDr1~D3(D2Dv)~D7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4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Hi E Pink MB~DH2~Spad13(S7)~N11~N17~N24~N28~Pup~Tri~Camel(Sni)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8RNAS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ST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55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 Voodoochile D7~D3(D2Dv)      Fester'sDr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5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Voodoochile N24(N11N17)~HendrixPup   </w:t>
      </w:r>
      <w:r>
        <w:rPr>
          <w:rFonts w:eastAsia="Book Antiqua" w:cs="Book Antiqua" w:ascii="Book Antiqua" w:hAnsi="Book Antiqua"/>
          <w:b/>
          <w:bCs/>
          <w:color w:val="000080"/>
          <w:sz w:val="18"/>
          <w:szCs w:val="18"/>
        </w:rPr>
        <w:t>Swiss Spad7(13)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6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 Pajaro  Dr1~D7~D2~D3~Dv~P3~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6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Pajaro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DH2~N11~N17~N24~S7~S13~Se5a~Cam~Tripe~Snipe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7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 Pajaro GuliverD7   DrakDr1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0080"/>
          <w:sz w:val="18"/>
          <w:szCs w:val="18"/>
        </w:rPr>
        <w:t>Finn D3(D2Dv)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ab/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7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Comte MB~Pup(Tri)~N11N17N24S7S13   AxeCam(Snipe)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FF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8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 SilverFox e3~H2~D3~D2~Dv~Dr1~D7~P3~P12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8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 SilverFox MB~DH2~N11N17N24N28~PupTripeCamSnipe~S7S13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59^JASTA 1^     J1 Skull                  e3~H2~P3~D2~D3~Dv~Dr1~D7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59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uss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ian19      MB   19th N11~N17~N24(N28)~S7~S13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60^JASTA 1^     J1 Ritt. Kessler     Lola D2~D3~Dv~Dr1         e3~H2~P3~D7(P12)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0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uss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ian1        MB~N11~N17~N24(N28)~S7~S13~Tripe~Anade(Pup)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61^JASTA 1^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J1 Ronbo               e3~H2~P3~D2~D3~Dv~Dr1~D7(P12)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1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uss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ian2        N11~N17~N24(N28)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Polask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S7~S13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62^JASTA 1^     J1 Flybert              e3~H2~P3~D2~D3~Dv~Dr1~D7(P12)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2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Soviet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N11~N17~N24(N28)~S7~S13~Pup~Tripe~Camel~Snipe~Se5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63^JASTA 1^     J1 B&amp;WStriped    e3~H2~P3~D2~D3~Dv~Dr1~D7(P12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3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UkrCzech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N11~N17~N24(N28)~S7~S13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64^JASTA 1^     J1 Veltjens            D2~D3~Dv~Dr1~D7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4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65^JASTA 1^    J1 Schwalbe           D3(D2Dv)~D7~Dr1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65^103rdAero^ MB~N11~N17~N24~N28~S7~S13~Camel~Snipe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66^JG666^         e3~H2~D2~D3~Dv~Dr1~D7~P3~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6^103rdAero^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MBBomber~Sa2a(S7)~Sa2a(pup) ~N11B~N17B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~N24~N28~S13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67^JG666^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e3~H2~D2~D3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7  138th Aero   MB~DH2~N11~N17~N24~N28~S7~S13~Pup~Tripe~Camel~Snipe~Se5a          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 xml:space="preserve">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68^JG666^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Haas D3(D2Dv)Hoss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8  141st Aero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69^PFS  Ja169^  e3~H2~D2~D3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69^PFSesc169^  MB~DH2~N11~N17~N24~N28~S7~S13~Pup~Tripe~Camel~Snipe~Se5a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147th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sN28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70^PFS  Ja170^  e3~H2~D2~D3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909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0^PFSesc170^  MB~DH2~N11~N17~N24~N28~S7~S13~Pup~Tripe~Camel~Snipe~Se5a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148th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SCSe5N28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71^PFS  Ja171^  e3~H2~D2~D3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1^PFesc171^    MB~DH2~N11~N17~N24~N28~S7~S13~Pup~Tripe~Camel~Snipe~Se5a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17th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Camel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72^PFS  Ja172^  e3~H2~D2~D3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2^PFSesc172^  MB~DH2~N11~N17~N24~N28~S7~S13~Pup~Tripe~Camel~Snipe~Se5a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22nd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73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Sabre Dr1    BlackEagleD3(D2Dv)   </w:t>
      </w:r>
      <w:r>
        <w:rPr>
          <w:rFonts w:eastAsia="Book Antiqua" w:cs="Book Antiqua" w:ascii="Book Antiqua" w:hAnsi="Book Antiqua"/>
          <w:b/>
          <w:bCs/>
          <w:color w:val="000080"/>
          <w:sz w:val="18"/>
          <w:szCs w:val="18"/>
        </w:rPr>
        <w:t>Swede D7(Sygrod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3*US25th^  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Black Executioners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MB~DH2~N11~N17~N24~N28~Pup~Tripe~Cam~Snipe~S7~S13~Se5a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74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BvH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atwingD7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~F.Ryder Dv(D3D2)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MadDawg 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Dr1Bat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C0C0C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4^27th Aero^   N28 William Hoover       US Camel(Snipe)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 xml:space="preserve">N28  </w:t>
      </w:r>
    </w:p>
    <w:p>
      <w:pPr>
        <w:pStyle w:val="Normal"/>
        <w:tabs>
          <w:tab w:val="clear" w:pos="720"/>
          <w:tab w:val="left" w:pos="108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75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MP Friends    Ace's High LavaDr1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Dynamix Albs(P3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75^28th Aero^   N28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                                  </w:t>
      </w:r>
      <w:r>
        <w:rPr>
          <w:rFonts w:eastAsia="Book Antiqua" w:cs="Book Antiqua" w:ascii="Book Antiqua" w:hAnsi="Book Antiqua"/>
          <w:b/>
          <w:bCs/>
          <w:color w:val="808000"/>
          <w:sz w:val="18"/>
          <w:szCs w:val="18"/>
        </w:rPr>
        <w:t>US41AeroCam(Snipe)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76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MP Friends    Panz    D3(D2Dv)D7     Slamm Dr1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76^94th Aero^   N28~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Chambers Spads                    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       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28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77^Wicked Clowns^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e3~H2~D3~D2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7^95th Aero^   N28                                                              </w:t>
      </w:r>
      <w:r>
        <w:rPr>
          <w:rFonts w:eastAsia="Book Antiqua" w:cs="Book Antiqua" w:ascii="Book Antiqua" w:hAnsi="Book Antiqua"/>
          <w:b/>
          <w:bCs/>
          <w:color w:val="C0C0C0"/>
          <w:sz w:val="18"/>
          <w:szCs w:val="18"/>
        </w:rPr>
        <w:t>N28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78^WW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ombers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^     e3~H2~D3~D2~Dv~Dr1~D7~P3~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78^WW</w:t>
      </w: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>Bombers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^     MB~DH2~N11~N17~N24~N28~Pup~Tripe~Cam~Snipe~S7~S13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79^WingWalkers^    e3~H2~D3~D2~Dv~Dr1~D7~P3~P12         </w:t>
      </w:r>
    </w:p>
    <w:p>
      <w:pPr>
        <w:pStyle w:val="Normal"/>
        <w:tabs>
          <w:tab w:val="clear" w:pos="720"/>
          <w:tab w:val="left" w:pos="477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79^WingWalkers^    MB~DH2~N11~N17~N24~N28~Pup~Tripe~Cam~Snipe~S7~S13~Se5a </w:t>
      </w:r>
    </w:p>
    <w:p>
      <w:pPr>
        <w:pStyle w:val="Normal"/>
        <w:tabs>
          <w:tab w:val="clear" w:pos="720"/>
          <w:tab w:val="left" w:pos="477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80^WW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isingSun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^   e3~H2~D3~D2~Dv~Dr1~D7~P3~P12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</w:t>
      </w:r>
    </w:p>
    <w:p>
      <w:pPr>
        <w:pStyle w:val="Normal"/>
        <w:tabs>
          <w:tab w:val="clear" w:pos="720"/>
          <w:tab w:val="left" w:pos="477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0^WW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RisingSu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^   MB~DH2~N11~N17~N24~N28~Pup~Tripe~Cam~Snipe~S7~S13~Se5a</w:t>
      </w:r>
    </w:p>
    <w:p>
      <w:pPr>
        <w:pStyle w:val="Normal"/>
        <w:tabs>
          <w:tab w:val="clear" w:pos="720"/>
          <w:tab w:val="left" w:pos="477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81^WingWalkers^     e3~H2~D3~D2~Dv~Dr1~D7~P3~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1^WingWalkers^     MB~DH2~N11~N17~N24~N28~Pup~Tripe~Cam~Snipe~S7~S13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2^WingWalkers^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>BluemaxD7   WW P12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2^WingWalkers^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PepesN11N17    MK N24     WA28JollyRogerSni(Cam)    SenseiDH2   DF 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8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3^FSAF^               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Pup~Tripe~Cam~Snipe~S7~S13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3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^FSAF^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e3~H2~D3~D2~Dv~Dr1~D7~P3~P12</w:t>
      </w:r>
      <w:r>
        <w:rPr>
          <w:rFonts w:eastAsia="Book Antiqua" w:cs="Book Antiqua" w:ascii="Book Antiqua" w:hAnsi="Book Antiqua"/>
          <w:b/>
          <w:bCs/>
          <w:color w:val="800080"/>
          <w:sz w:val="18"/>
          <w:szCs w:val="18"/>
        </w:rPr>
        <w:t xml:space="preserve">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84^SEagles^                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FF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4^SEagles^                MB~DH2~N11~N17(N24)~N28~Pup~Tripe~Cam(Snipe)~S13(S7)~Se5a</w:t>
      </w: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185^SEagles^                e3~H2~D2~D3(Dv)~Dr1~D7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85^SEagles^                N28~S13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6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86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7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808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87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8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GERMAN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88                                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 xml:space="preserve">NEW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0000FF"/>
          <w:sz w:val="18"/>
          <w:szCs w:val="18"/>
        </w:rPr>
        <w:t>PLANE TYPES   COMING SOON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FF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89  von Helton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Scarlet Tiger   e3~H2~Dr1~D7~D3~D2~Dv~P3~P12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189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von Helton          </w:t>
      </w:r>
      <w:r>
        <w:rPr>
          <w:rFonts w:eastAsia="Book Antiqua" w:cs="Book Antiqua" w:ascii="Book Antiqua" w:hAnsi="Book Antiqua"/>
          <w:b/>
          <w:bCs/>
          <w:color w:val="FF0000"/>
          <w:sz w:val="18"/>
          <w:szCs w:val="18"/>
        </w:rPr>
        <w:t>Scarlet Tiger  N11~N17~N24~N28~S7~S13~Camel(Snipe)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190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Captured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>German (JG13) D3~D2~Dv~Dr1~D7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                </w:t>
      </w:r>
      <w:r>
        <w:rPr>
          <w:rFonts w:eastAsia="Book Antiqua" w:cs="Book Antiqua" w:ascii="Book Antiqua" w:hAnsi="Book Antiqua"/>
          <w:b/>
          <w:bCs/>
          <w:color w:val="008080"/>
          <w:sz w:val="18"/>
          <w:szCs w:val="18"/>
        </w:rPr>
        <w:t xml:space="preserve">                        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4770" w:leader="none"/>
          <w:tab w:val="left" w:pos="9000" w:leader="none"/>
        </w:tabs>
        <w:spacing w:lineRule="auto" w:line="240"/>
        <w:rPr>
          <w:rFonts w:ascii="Book Antiqua" w:hAnsi="Book Antiqua" w:eastAsia="Book Antiqua" w:cs="Book Antiqua"/>
          <w:b/>
          <w:b/>
          <w:bCs/>
          <w:color w:val="008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190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  Captured    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 xml:space="preserve">Allied </w:t>
      </w: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  <w:t xml:space="preserve">(BvH) </w:t>
      </w:r>
      <w:r>
        <w:rPr>
          <w:rFonts w:eastAsia="Book Antiqua" w:cs="Book Antiqua" w:ascii="Book Antiqua" w:hAnsi="Book Antiqua"/>
          <w:b/>
          <w:bCs/>
          <w:color w:val="008000"/>
          <w:sz w:val="18"/>
          <w:szCs w:val="18"/>
        </w:rPr>
        <w:t>MB~DH2~N11~N17~N24~N28~Pup~Tripe~Cam~Snipe~S7~S13~Se5a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800000"/>
          <w:sz w:val="18"/>
          <w:szCs w:val="18"/>
        </w:rPr>
      </w:pPr>
      <w:r>
        <w:rPr>
          <w:rFonts w:eastAsia="Book Antiqua" w:cs="Book Antiqua" w:ascii="Book Antiqua" w:hAnsi="Book Antiqua"/>
          <w:b/>
          <w:bCs/>
          <w:color w:val="800000"/>
          <w:sz w:val="18"/>
          <w:szCs w:val="18"/>
        </w:rPr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</w:rPr>
      </w:pPr>
      <w:r>
        <w:rPr>
          <w:rFonts w:eastAsia="Book Antiqua" w:cs="Book Antiqua" w:ascii="Book Antiqua" w:hAnsi="Book Antiqua"/>
          <w:b/>
          <w:bCs/>
          <w:color w:val="0000FF"/>
        </w:rPr>
        <w:t xml:space="preserve">                                    </w:t>
      </w:r>
    </w:p>
    <w:p>
      <w:pPr>
        <w:pStyle w:val="Normal"/>
        <w:spacing w:lineRule="auto" w:line="240"/>
        <w:rPr>
          <w:rFonts w:ascii="Book Antiqua" w:hAnsi="Book Antiqua" w:eastAsia="Book Antiqua" w:cs="Book Antiqua"/>
          <w:b/>
          <w:b/>
          <w:bCs/>
          <w:color w:val="0000FF"/>
        </w:rPr>
      </w:pPr>
      <w:r>
        <w:rPr>
          <w:rFonts w:eastAsia="Book Antiqua" w:cs="Book Antiqua" w:ascii="Book Antiqua" w:hAnsi="Book Antiqua"/>
          <w:b/>
          <w:bCs/>
          <w:color w:val="0000F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